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269984652"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52675298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